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Архипова Яна Фёдор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кола №1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32428918"/>
            <w:bookmarkStart w:id="1" w:name="__Fieldmark__0_33242891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32428918"/>
            <w:bookmarkStart w:id="3" w:name="__Fieldmark__1_33242891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Приручение дикого зверя»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Объяснить причину приручения животных человеком.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Показать последствия неправильного приручения животных.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Научить осознавать  эти последствия, и принимать меры по их решению.</w:t>
            </w:r>
          </w:p>
          <w:p>
            <w:pPr>
              <w:pStyle w:val="Normal"/>
              <w:autoSpaceDE w:val="false"/>
              <w:spacing w:before="120" w:after="0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Научить ценить природу, в особенности  животный мир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32428918"/>
            <w:bookmarkStart w:id="5" w:name="__Fieldmark__2_33242891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32428918"/>
            <w:bookmarkStart w:id="7" w:name="__Fieldmark__3_33242891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32428918"/>
            <w:bookmarkStart w:id="9" w:name="__Fieldmark__4_33242891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32428918"/>
            <w:bookmarkStart w:id="11" w:name="__Fieldmark__5_33242891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32428918"/>
            <w:bookmarkStart w:id="13" w:name="__Fieldmark__6_33242891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32428918"/>
            <w:bookmarkStart w:id="15" w:name="__Fieldmark__7_33242891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показать методы приручения дикого звер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объяснить положительные моменты приучения животного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объяснить отрицательные моменты приручения животного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показать причины исчезновения некоторых видов животны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Возможно ли приручить дикого зверя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х животных человек так и не смог приручить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 шла эволюция одомашнивания животных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виды  животных исчезли, стали редкими на Земле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х животных уже не встретишь в дикой природе, а встретишь лишь в неволе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Эволюция приручения звер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Генетика и селекция животны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Животные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32428918"/>
            <w:bookmarkStart w:id="17" w:name="__Fieldmark__8_33242891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32428918"/>
            <w:bookmarkStart w:id="19" w:name="__Fieldmark__9_33242891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32428918"/>
            <w:bookmarkStart w:id="21" w:name="__Fieldmark__10_33242891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32428918"/>
            <w:bookmarkStart w:id="23" w:name="__Fieldmark__11_33242891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32428918"/>
            <w:bookmarkStart w:id="25" w:name="__Fieldmark__12_33242891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32428918"/>
            <w:bookmarkStart w:id="27" w:name="__Fieldmark__13_33242891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32428918"/>
            <w:bookmarkStart w:id="29" w:name="__Fieldmark__14_33242891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32428918"/>
            <w:bookmarkStart w:id="31" w:name="__Fieldmark__15_33242891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32428918"/>
            <w:bookmarkStart w:id="33" w:name="__Fieldmark__16_33242891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32428918"/>
            <w:bookmarkStart w:id="35" w:name="__Fieldmark__17_33242891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32428918"/>
            <w:bookmarkStart w:id="37" w:name="__Fieldmark__18_33242891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32428918"/>
            <w:bookmarkStart w:id="39" w:name="__Fieldmark__19_33242891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32428918"/>
            <w:bookmarkStart w:id="41" w:name="__Fieldmark__20_33242891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32428918"/>
            <w:bookmarkStart w:id="43" w:name="__Fieldmark__21_33242891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32428918"/>
            <w:bookmarkStart w:id="45" w:name="__Fieldmark__22_33242891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32428918"/>
            <w:bookmarkStart w:id="47" w:name="__Fieldmark__23_33242891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32428918"/>
            <w:bookmarkStart w:id="49" w:name="__Fieldmark__24_33242891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32428918"/>
            <w:bookmarkStart w:id="51" w:name="__Fieldmark__25_33242891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32428918"/>
            <w:bookmarkStart w:id="53" w:name="__Fieldmark__26_33242891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32428918"/>
            <w:bookmarkStart w:id="55" w:name="__Fieldmark__27_33242891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32428918"/>
            <w:bookmarkStart w:id="57" w:name="__Fieldmark__28_33242891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32428918"/>
            <w:bookmarkStart w:id="59" w:name="__Fieldmark__29_33242891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32428918"/>
            <w:bookmarkStart w:id="61" w:name="__Fieldmark__30_33242891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32428918"/>
            <w:bookmarkStart w:id="63" w:name="__Fieldmark__31_33242891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32428918"/>
            <w:bookmarkStart w:id="65" w:name="__Fieldmark__32_33242891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32428918"/>
            <w:bookmarkStart w:id="67" w:name="__Fieldmark__33_33242891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32428918"/>
            <w:bookmarkStart w:id="69" w:name="__Fieldmark__34_33242891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32428918"/>
            <w:bookmarkStart w:id="71" w:name="__Fieldmark__35_33242891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32428918"/>
            <w:bookmarkStart w:id="73" w:name="__Fieldmark__36_33242891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32428918"/>
            <w:bookmarkStart w:id="75" w:name="__Fieldmark__37_33242891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32428918"/>
            <w:bookmarkStart w:id="77" w:name="__Fieldmark__38_33242891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предназначен для изучения темы «Дикие звери» на уроках как к классам с углубленным изучением биологических дисциплин, так и в классах обычной школьной программы, благодаря подробному рассмотрению основных научных трудов ученых этой област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 академических часо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32428918"/>
            <w:bookmarkStart w:id="79" w:name="__Fieldmark__39_33242891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32428918"/>
            <w:bookmarkStart w:id="81" w:name="__Fieldmark__40_33242891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32428918"/>
            <w:bookmarkStart w:id="83" w:name="__Fieldmark__41_33242891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32428918"/>
            <w:bookmarkStart w:id="85" w:name="__Fieldmark__42_33242891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32428918"/>
            <w:bookmarkStart w:id="87" w:name="__Fieldmark__43_33242891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32428918"/>
            <w:bookmarkStart w:id="89" w:name="__Fieldmark__44_33242891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32428918"/>
            <w:bookmarkStart w:id="91" w:name="__Fieldmark__45_33242891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32428918"/>
            <w:bookmarkStart w:id="93" w:name="__Fieldmark__46_33242891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32428918"/>
            <w:bookmarkStart w:id="95" w:name="__Fieldmark__47_33242891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32428918"/>
            <w:bookmarkStart w:id="97" w:name="__Fieldmark__48_33242891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32428918"/>
            <w:bookmarkStart w:id="99" w:name="__Fieldmark__49_33242891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32428918"/>
            <w:bookmarkStart w:id="101" w:name="__Fieldmark__50_33242891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32428918"/>
            <w:bookmarkStart w:id="103" w:name="__Fieldmark__51_33242891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32428918"/>
            <w:bookmarkStart w:id="105" w:name="__Fieldmark__52_33242891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32428918"/>
            <w:bookmarkStart w:id="107" w:name="__Fieldmark__53_33242891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32428918"/>
            <w:bookmarkStart w:id="109" w:name="__Fieldmark__54_33242891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32428918"/>
            <w:bookmarkStart w:id="111" w:name="__Fieldmark__55_33242891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32428918"/>
            <w:bookmarkStart w:id="113" w:name="__Fieldmark__56_33242891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32428918"/>
            <w:bookmarkStart w:id="115" w:name="__Fieldmark__57_33242891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32428918"/>
            <w:bookmarkStart w:id="117" w:name="__Fieldmark__58_33242891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32428918"/>
            <w:bookmarkStart w:id="119" w:name="__Fieldmark__59_33242891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32428918"/>
            <w:bookmarkStart w:id="121" w:name="__Fieldmark__60_33242891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32428918"/>
            <w:bookmarkStart w:id="123" w:name="__Fieldmark__61_33242891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32428918"/>
            <w:bookmarkStart w:id="125" w:name="__Fieldmark__62_33242891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</w:p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Биология. Животные. Учебное пособие для учащихся 7 классов. Под ред. В. Г. Бабенко. Москва, издательский центр «Вентана-Граф»,2002 год,304с. </w:t>
            </w:r>
          </w:p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i/>
              </w:rPr>
              <w:t>Большая школьная энциклопедия, том 1, под ред. А. А. Орлова. М.:2004г, 704с.</w:t>
            </w:r>
          </w:p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</w:rPr>
                <w:t>http://natalymore.blog.ru/?year=2009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http://www.li.ru/interface/pda/?jid=1807142&amp;pid=85025168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dic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cademic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dic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sf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dic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biology</w:t>
              </w:r>
              <w:r>
                <w:rPr>
                  <w:rStyle w:val="InternetLink"/>
                  <w:color w:val="000000"/>
                </w:rPr>
                <w:t>/3668/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5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F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0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</w:t>
              </w:r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0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E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E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F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</w:t>
              </w:r>
              <w:r>
                <w:rPr>
                  <w:rStyle w:val="InternetLink"/>
                  <w:color w:val="000000"/>
                  <w:lang w:val="en-US"/>
                </w:rPr>
                <w:t>AB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</w:t>
              </w:r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2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</w:t>
              </w:r>
              <w:r>
                <w:rPr>
                  <w:rStyle w:val="InternetLink"/>
                  <w:color w:val="000000"/>
                  <w:lang w:val="en-US"/>
                </w:rPr>
                <w:t>AB</w:t>
              </w:r>
              <w:r>
                <w:rPr>
                  <w:rStyle w:val="InternetLink"/>
                  <w:color w:val="000000"/>
                </w:rPr>
                <w:t>%</w:t>
              </w:r>
              <w:r>
                <w:rPr>
                  <w:rStyle w:val="InternetLink"/>
                  <w:color w:val="000000"/>
                  <w:lang w:val="en-US"/>
                </w:rPr>
                <w:t>D</w:t>
              </w:r>
              <w:r>
                <w:rPr>
                  <w:rStyle w:val="InternetLink"/>
                  <w:color w:val="000000"/>
                </w:rPr>
                <w:t>0%95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</w:rPr>
                <w:t>http://shuflat.ru/132.htm</w:t>
              </w:r>
            </w:hyperlink>
          </w:p>
          <w:p>
            <w:pPr>
              <w:pStyle w:val="Normal"/>
              <w:rPr/>
            </w:pPr>
            <w:r>
              <w:rPr/>
              <w:t>http://www.legendtour.ru/rus/mongolia/regions/hustain-nuruu-nature-reserve.shtml</w:t>
            </w:r>
          </w:p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домашнив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Генети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Животны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елове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7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talymore.blog.ru/?year=2009" TargetMode="External"/><Relationship Id="rId4" Type="http://schemas.openxmlformats.org/officeDocument/2006/relationships/hyperlink" Target="http://www.li.ru/interface/pda/?jid=1807142&amp;pid=85025168" TargetMode="External"/><Relationship Id="rId5" Type="http://schemas.openxmlformats.org/officeDocument/2006/relationships/hyperlink" Target="http://dic.academic.ru/dic.nsf/dic_biology/3668/&#1053;&#1045;&#1055;&#1040;&#1056;&#1053;&#1054;&#1050;&#1054;&#1055;&#1067;&#1058;&#1053;&#1067;&#1045;" TargetMode="External"/><Relationship Id="rId6" Type="http://schemas.openxmlformats.org/officeDocument/2006/relationships/hyperlink" Target="http://shuflat.ru/132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0:53:00Z</dcterms:created>
  <dc:creator>Калеников Андрей</dc:creator>
  <dc:description/>
  <cp:keywords/>
  <dc:language>en-US</dc:language>
  <cp:lastModifiedBy>07083</cp:lastModifiedBy>
  <dcterms:modified xsi:type="dcterms:W3CDTF">2009-10-08T12:03:00Z</dcterms:modified>
  <cp:revision>14</cp:revision>
  <dc:subject/>
  <dc:title>Визитная карточка проекта</dc:title>
</cp:coreProperties>
</file>